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3100650196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3100650196"/>
            <w:bookmarkStart w:id="1" w:name="__Fieldmark__7_3100650196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3100650196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3100650196"/>
            <w:bookmarkStart w:id="3" w:name="__Fieldmark__8_3100650196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3100650196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3100650196"/>
            <w:bookmarkStart w:id="5" w:name="__Fieldmark__9_3100650196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3100650196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3100650196"/>
            <w:bookmarkStart w:id="7" w:name="__Fieldmark__10_3100650196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3100650196"/>
            <w:bookmarkStart w:id="9" w:name="__Fieldmark__41_3100650196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3100650196"/>
            <w:bookmarkStart w:id="11" w:name="__Fieldmark__42_3100650196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3100650196"/>
            <w:bookmarkStart w:id="13" w:name="__Fieldmark__43_3100650196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3100650196"/>
            <w:bookmarkStart w:id="15" w:name="__Fieldmark__44_3100650196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3100650196"/>
            <w:bookmarkStart w:id="17" w:name="__Fieldmark__45_3100650196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3100650196"/>
            <w:bookmarkStart w:id="19" w:name="__Fieldmark__46_3100650196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3100650196"/>
            <w:bookmarkStart w:id="21" w:name="__Fieldmark__47_3100650196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